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031"/>
        <w:gridCol w:w="4388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урчанского сельского поселения Темрюкского района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 № ____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УТВЕРЖДЕНА                                                                                 постановлением  администраци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 № ____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 Курчанского сельского поселения Темрюкского района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Поддержка малого и среднего предпринимательства Курчанского сельского поселения Темрюкского райо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Цель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дача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ценка социально-экономических последствий от реализац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муниципальной  программы «Поддерж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ого и среднего предпринимательства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малого и среднего предпринимательства Курчанского сельского поселения Темрюкского района» на 2014 год  (далее – Программа)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поселен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, Совет Курч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Содержание пробле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азработки очередной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00 субъектов малого и среднего предпринимательства, различных форм собственности и отраслевой принадлежности. За  последние три года количество субъектов малого и среднего бизнеса неуклонно возраста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окие темпы роста в развитии малого и среднего предпринимательства на территории Курчанского сельского поселения достигнуты благодаря выполнению мероприятий Краевой Программы государственной поддержки малого и среднего предпринимательства и Районной Программы по поддержке малого предпринимательства. 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очередной Программы государственной поддержки малого и среднего предпринимательства в Курчанском сельском поселении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4.Перечень мероприятий Программы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2626"/>
        <w:gridCol w:w="1984"/>
        <w:gridCol w:w="2126"/>
        <w:gridCol w:w="862"/>
        <w:gridCol w:w="993"/>
        <w:gridCol w:w="708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ультат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 финансирования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ъем финансирования</w:t>
              <w:br/>
              <w:t>(тыс.руб.)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ители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развитие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и развитие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МСП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редоставленное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ачинающих субъектов мало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развитие молодежно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аганда (популяризация) достижений предпринимател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вещение на информационных стендах поселения информации:                   </w:t>
            </w:r>
            <w:r>
              <w:rPr>
                <w:i/>
                <w:iCs/>
                <w:color w:val="000000"/>
                <w:sz w:val="18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законодательство в сфере предпринимательства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поддержка в сфере предпринимательства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анонс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полезная информация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за счёт бюджета Курчанского сельского поселе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ультационно-методическая помощь в вопросах организации работ по охране труда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интересов СМС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Оценка социально-экономических последств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на территории Курчанского сельского поселения количества малых и средних предприяти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улучшения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6. Ожидаемые конечные результаты реализации Программы</w:t>
      </w:r>
      <w:r>
        <w:rPr>
          <w:b/>
          <w:sz w:val="28"/>
          <w:szCs w:val="28"/>
        </w:rPr>
        <w:t>.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>1) Обеспечение устойчивого развития малого и среднего предпринимательства;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2) обеспечение в 2014 году роста количества субъектов малого и среднего предпринимательства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3) увеличение в 2014 году доли продукции, работ (услуг), произведенных малыми и средними предприятиями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4) увеличение доли налоговых поступлений от субъектов малого и среднего предпринимательства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5) увеличение удельного веса вновь созданных рабочих мест в малом и среднем предпринимательстве в сельской местности;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еспечение занятости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Е.А.Кулини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10:00Z</dcterms:created>
  <dc:creator>харламенко</dc:creator>
  <dc:description/>
  <dc:language>en-US</dc:language>
  <cp:lastModifiedBy>1</cp:lastModifiedBy>
  <cp:lastPrinted>2014-09-29T10:10:00Z</cp:lastPrinted>
  <dcterms:modified xsi:type="dcterms:W3CDTF">2014-09-29T06:10:00Z</dcterms:modified>
  <cp:revision>2</cp:revision>
  <dc:subject/>
  <dc:title/>
</cp:coreProperties>
</file>